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Горлова Оксана Викторовна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3 472 341, 942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0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0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/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2"/>
        </w:numPr>
        <w:shd w:fill="auto" w:val="clear"/>
        <w:ind w:left="0" w:hanging="0"/>
        <w:jc w:val="center"/>
        <w:rPr/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использованию муниципального имущества и землепользованию г. Свободного Зали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в агломерациях и городах доли парка общественного транспорта, имеющего срок эксплуатации не старше нормативного, не менее чем до 85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2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окси-показатели муниципальной программы в 2026 году (не предусмотрены)</w:t>
      </w:r>
    </w:p>
    <w:p>
      <w:pPr>
        <w:pStyle w:val="Normal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>
          <w:b/>
          <w:bCs/>
          <w:sz w:val="28"/>
          <w:szCs w:val="28"/>
        </w:rPr>
        <w:t>3. План достижения показателей муниципальной п</w:t>
      </w:r>
      <w:r>
        <w:rPr/>
        <w:t>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2464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/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2464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конец 2026 года</w:t>
            </w:r>
          </w:p>
        </w:tc>
      </w:tr>
      <w:tr>
        <w:trPr>
          <w:trHeight w:val="376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/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33"/>
        <w:numPr>
          <w:ilvl w:val="0"/>
          <w:numId w:val="3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проект</w:t>
            </w:r>
            <w:r>
              <w:rPr/>
              <w:t xml:space="preserve"> </w:t>
            </w:r>
            <w:r>
              <w:rPr>
                <w:b/>
                <w:bCs/>
              </w:rPr>
              <w:t>«Модернизация общественного транспорта на территории города Свободного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тветственный за реализацию - Начальник Управления по использованию муниципального имущества и землепользованию (Залива Олег Владимирович – руководитель проект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– 202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единиц приобретенного подвижного состава общественного транспорта общего пользования, в целях использования его по маршрутам регулярных перевозок пассажиров и багажа автомобильным транспор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автобусов на газомоторном топливе для обновления парка обществен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_Hlk178172600"/>
            <w:r>
              <w:rPr/>
              <w:t>Сохранение социально-значимого маршрута для перевозок пассажиров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jc w:val="center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71 345,35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25 367,23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04 476,2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28 919,52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 472 341,94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 345,3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367,2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 476,29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28 919,5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2 341,94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56,3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33,3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84,2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73,89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579,17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780,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294,39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766,17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55,6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362,95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455,3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0 873,6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15 249,97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19 637,9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4 122,9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4 943,4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116 285,8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49,97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637,9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122,9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943,4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6 285,8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90,97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6,19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458,99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482,70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342,9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163,44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 779,63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86 016,5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85 185,18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5 438,59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134 988,2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 016,5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185,18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38,59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 988,2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56,3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33,3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84,2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73,89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0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 464,43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0,16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1,8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4,3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49,88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«Модернизация общественного транспорта на территории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5 652,34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4 152,34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652,34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152,34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23,76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23,7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28,57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28,57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8 112,79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3 368,1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86 737,47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95 195,54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112,79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68,1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737,47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 195,54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8 112,79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68,1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737,47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 195,54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41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 100,0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8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8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 72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41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 100,0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8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8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1 72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</cp:lastModifiedBy>
  <cp:lastPrinted>2025-12-10T14:06:00Z</cp:lastPrinted>
  <dcterms:modified xsi:type="dcterms:W3CDTF">2025-12-23T04:15:00Z</dcterms:modified>
  <cp:revision>192</cp:revision>
  <dc:subject/>
  <dc:title/>
</cp:coreProperties>
</file>